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S. 2 ENTRY INTERVIEW 200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ME: 1½ HOUR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ttempt all questions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ll the working must be clearly show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Carryout the following calculations in base six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125 + 251 + 512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54321 – 432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Find the third angle of a triangle in which two angles are 17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and 23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Find the equation of a straight line through the points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(2, 3); (5, 6); (8, 9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(4, 1); (1, 4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Convert the numbers into base ten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22.031</w:t>
      </w:r>
      <w:r>
        <w:rPr>
          <w:sz w:val="26"/>
          <w:szCs w:val="26"/>
          <w:vertAlign w:val="subscript"/>
        </w:rPr>
        <w:t>four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324</w:t>
      </w:r>
      <w:r>
        <w:rPr>
          <w:sz w:val="26"/>
          <w:szCs w:val="26"/>
          <w:vertAlign w:val="subscript"/>
        </w:rPr>
        <w:t>fiv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Solve for x, and show the solution set on a number line -3x &gt; 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Write as a fraction in its simplest form: 0.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Arrange these fractions in order of size, starting with the smalle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5   ,   3   ,   7   ,  1    ,  5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05pt" to="52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10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495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05pt" to="136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47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0.75pt" to="77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642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0pt" to="165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12      8      16     3       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Subtract 8.76 from 11.2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What is x if: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3 – (2 – x) = 0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(x -1) + (x – 3) = 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If * means “find the sum and divide by 2”, find the value of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4 * 2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3 * (4 * 2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2240" w:h="15840"/>
      <w:pgMar w:left="1800" w:right="108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1:56:00Z</dcterms:created>
  <dc:creator>hadijah</dc:creator>
  <dc:description/>
  <dc:language>en-US</dc:language>
  <cp:lastModifiedBy>hadijah</cp:lastModifiedBy>
  <dcterms:modified xsi:type="dcterms:W3CDTF">2003-07-03T23:00:00Z</dcterms:modified>
  <cp:revision>9</cp:revision>
  <dc:subject/>
  <dc:title>KITANTE HILL SCHOOL</dc:title>
</cp:coreProperties>
</file>